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bound 1.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tching the BSD license on opensour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net Labs, 2010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Check whether --enable-systemd was given. if test "${enable_systemd+set}" = set; then : enableval=$enable_systemd; else enable_systemd=no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AC_ARG_ENABLE([systemd], AS_HELP_STRING([--enable-systemd], [compile with systemd support])], enable_systemd=no]) have_systemd=no AS_IF([test "x$enable_systemd" != xno], [ ifdef([PKG_CHECK_MODULES], [ dnl systemd v209 or newer PKG_CHECK_MODULES([SYSTEMD], [libsystemd], [have_systemd=yes], [have_systemd=no]) dnl old systemd library AS_IF([test "x$have_systemd" != "xyes"], [ PKG_CHECK_MODULES([SYSTEMD_DAEMON], [libsystemd-daemon], have_systemd_daemon=yes], [have_systemd_daemon=no]) AS_IF([test "x$have_systemd_daemon" = "xyes"], have_systemd=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 This file is BSD licensed, see do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http://unbou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Marek Vavrusa (xvavru00 AT stud.fit.vutbr.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gén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iy Demidov aka termin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Matthijs Mek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m rem This software is open source.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uter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W.C.A.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erminu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C.A. Wijngaard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 Yuri Vo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